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ab/>
        <w:t>к Докладу о состоянии законодательств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ab/>
        <w:t>Республики Мордовия в 2015 году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, принятых Государственным Собранием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2015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1843"/>
        <w:gridCol w:w="212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закон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одписания, номер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р законодательн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и дата опублик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законодательству и зако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ы Республики Мордовия о выбор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«О внесении изменений в законы Республики Мордовия о референдум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статью 11 Закона Республики Мордовия «О государственных наградах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2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отдельные законодательные акты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5 года № 2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5 мая 2015 года № 52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б организации деятельности комиссий по делам несовершеннолетних и защите их прав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5 года № 2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5 мая 2015 года № 52-23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я в статью 36-3 Закона Республики Мордовия «О статусе депутата Государственного Собрания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5 года № 2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5 мая 2015 года № 52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статью 87 Конституц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административной ответственности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отдельные законы Республики Мордовия о выбор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статусе депутата Государственного Собрания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порядке назначения и деятельности мировых судей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ый Суд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отдельных вопросах участия граждан в охране общественного порядка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5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и 71 и 94 Конституц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предупреждении и ликвидации последствий чрезвычайных ситуаций, стихийных бедствий и эпидемий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 Закон Республики Мордовия «Об Уполномоченном по правам человека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 статьи 13 и 18 Закона Республики Мордовия «Об организации деятельности комиссий по делам несовершеннолетних и защите их прав в Республике 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б организации деятельности комиссий по делам несовершеннолетних и защите их прав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б отдельных вопросах участия граждан в охране общественного порядка на территор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я в статью 66 Конституц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ю 11 Закона Республики Мордовия «О государственных наградах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 «О внесении изменений в Закон Республики Мордовия «О статусе депутата Государственного Собрания  Республики Мордовия»</w:t>
            </w:r>
          </w:p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5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статьи 7 и 16.1 Закона Республики Мордовия «О Центральной избирательной комиссии  Республики Мордовия»</w:t>
            </w:r>
          </w:p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системе исполнительных органов государственной власт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 № 11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5 года № 1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некоторые законодательные акты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 № 11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5 года № 1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выборах депутатов Государственного Собрания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 № 11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5 года № 1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ы Республики Мордовия о референдум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 № 11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5 года № 1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бюджету, финансам и налог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 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я в статью 2 Закона Республики Мордовия «О Дорожном фонде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7 мая 2015 года №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дополнительных соглашен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 июня 2015 года № 3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бюджетном процессе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некоторые законодательные акты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некоторые Законы Республики Мордовия о налог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4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исполнении республиканского бюджета Республики Мордовия за 2014 г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4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исполнении бюджета Территориального фонда обязательного медицинского страхования Республики Мордовия за 2014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4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6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я в статью 3 Закона Республики Мордовия «О налоге на имущество организац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5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некоторые законодательные акты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6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ктября 2015 года № 7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 особенностях составления и утверждения проекта республиканского бюджета Республики Мордовия и проекта бюджета Территориального фонда обязательного медицинского страхования Республики Мордовия на 2016 г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 2015 года № 8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21 октября 2015 года №119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оября 2015 года № 8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20 ноября 2015 года № 131-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некоторые законодательные акты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ноября 2015 года № 86-З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27 ноября 2015 года № 134-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 2015 года № 8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5 декабря 2015 года № 141-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еспубликанском бюджете  Республики Мордовия на 2016 г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8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бюджетном процессе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9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межбюджетных отношениях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становлении налоговой ставки в размере 0 процентов для отдельных категорий налогоплательщиков – индивидуальных предпринимателей при применении упрощенной системы налогообложения и патентной системы налогообложения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республиканском бюджете Республики Мордовия на 2015 год и на плановый период 2016 и 2017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екабря 2015 года № 10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9 декабря 2015 года № 147-66</w:t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экономической политике, предпринимательству и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регулировании отдельных отношений в сфере закупок товаров, работ, услуг для обеспечения государственных нуж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 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некоторых вопросах организации деятельности по выпуску, выдаче и обслуживанию универсальных электронных карт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 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статьи 1 и 4 Закона Республики Мордовия «О разграничении имущества, нахо-дящегося в муниципальной собственности, между муниципаль-ными районами, поселениями, городским округ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firstLine="720"/>
              <w:rPr/>
            </w:pPr>
            <w:r>
              <w:rPr>
                <w:sz w:val="24"/>
                <w:szCs w:val="24"/>
              </w:rPr>
              <w:t>«О внесении изменений в статьи 3 и 4 Закона Республики Мордовия «О полномочиях органов государственной власти Республики Мордовия в области энергосбережения и повышения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государственном регулировании розничного оборота алкогольной продукции на территории Республики Мордовия»</w:t>
            </w:r>
          </w:p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курор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5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гулировании отношений в сфере организации проведения капитального ремонта общего имущества в многоквартирных домах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5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я в Закон Республики Мордовия «О правовом регулировании отношений в сфере организации розничных рынков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5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соглашений об осуществлении международных и внешнеэкономических связей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государственном регулировании розничного оборота алкогольной продукции на территор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егулировании отдельных вопросов в сферах государственно-частного партнерства, концессионных соглашений на территор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 20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21 октябр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-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перечня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промышленной политике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9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и 3 и 5 Закона Республики Мордовия «Об автомобильных дорогах и о дорожной деятельности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егулировании отдельных вопросов предоставления гражданам жилых помещений по договорам найма жилых помещений жилищного фонда социального использования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знании утратившим силу Закона Республики Мордовия «О порядке предоставления служебных жилых помещений работникам государственных учреждений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правовом регулировании жилищных отношений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12 января 2015 года, № 1-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б управлении государственной собственностью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еспублики Мордо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Мордовии, 12 января 2015 года, № 1-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аграрным вопросам, природопользованию и строительств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становлении случаев, при которых не требуется получение разрешения на строительство на территории Республики Мордовия»</w:t>
            </w:r>
          </w:p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О перераспределении полномочий между органами местного самоуправления муниципальных образований Республики Мордовия и органами государственной власт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28 февраля 2015 года  № 2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государственными полномочиями по распоряжению земельными участками, государственная собственность на которые не разграничен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28 февраля 2015 года  № 2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гулировании земельных отношений на территор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2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предоставлении в Республике Мордовия земельных участков гражданам, имеющим трех и более д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2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наделении органов местного самоуправления государственными полномочиями по поддержке сельскохозяйственного производ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гулировании лесных отношений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аграрным вопросам, природопользо-ванию и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гулировании земельных отношений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5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б обороте земель сельскохозяйственного назначения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5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некоторых вопросах градостроительного проектирования и внесении изменения в статью 2 Закона Республики Мордовия «О разграничении полномочий органов государственной власти Республики Мордовия по регулированию градостроительной деятельности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5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 Закон Республики Мордовия «О предоставлении в Республике Мордовия земельных участков гражданам, имеющим трех и более д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 Закон Республики Мордовия «О регулировании земельных отношений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иродополь-зованию и строитель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егулировании отдельных вопросов в области градостроительной деятельности на территории Республики Мордовия и внесении изменений в отдельные законодательные акты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перераспределении полномочий между органами местного самоуправления муниципальных образований Республики Мордовия и органами государственной власт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ноября 2015 года № 87-З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аграрным вопросам, природопользованию и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27 ноября 2015 года № 134-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firstLine="72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норма-тивах расходов на реализацию основных общеобразовательных програм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«О внесении изменений в Закон Республики Мордовия «О профе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сиональных союзах, их правах и гарантиях деятель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мерах социальной поддержки отдельных категорий населения, проживающего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дополнительных мерах поддержки семей, имеющих детей,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социальной поддержки граждан Российской Федерации, родившихся в период с 22 июня 1927 года по 4 сентября 1945 го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7 мая 2015 года №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статьи 1 и 2 Закона Республики Мордовия «О вознаграждении опекунам и попечителям несовершеннолетних граждан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5 мая 2015 года № 52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бюджете Территориального фонда обязательного медицинского страхования Республики Мордовия на 2015 г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и 1 и 2 Закона Республики Мордовия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 2015 года № 5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30 июня 2015 года № 72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я в статью 9 Закона Республики Мордовия «О физической культуре и спорте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 2015 года № 5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5 августа 2015 года № 8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бюджете Территориального фонда обязательного медицинского страхования Республики Мордовия на 2015 год и на плановый период 2016 и 2017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80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еличине прожиточного минимума пенсионера в Республике Мордовия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мерах социальной поддержки отдельных категорий населения, проживающего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8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знании утратившим силу пункта 5 статьи 14 Закона Республики Мордовия «О мерах социальной поддержки отдельных категорий населения, проживающего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8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физической культуре и спорте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 2015 года № 76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13 октября 2015 года №115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 2015 года № 8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21 октября 2015 года №119-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ерриториального фонда обязательного медицинского страхования  Республики Мордовия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91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некоторые законодательные акты Республики Мордовия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 Закон Республики Мордовия «О физической культуре и спорте  в Республике 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бюджете Территориального фонда обязательного медицинского страхования Республики Мордовия на 2015 год и на плановый период 2016 и 2017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вестия Мордовии,   12 января 2016 года № 1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 Закон Республики Мордовия «О нормативах расход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6 года № 1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я в  Закон Республики Мордовия «О мерах социальной поддержки отдельных категорий населения, проживающего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12 января 2016 года № 1-1</w:t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вопросам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400" w:leader="none"/>
                <w:tab w:val="left" w:pos="-5310" w:leader="none"/>
              </w:tabs>
              <w:spacing w:lineRule="auto" w:line="240"/>
              <w:ind w:left="34" w:firstLine="72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О внесении изменений в Закон Республики Мордовия «О закреплении отдельных вопросов местного значения за сельскими поселениями в Республике Мордовия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№9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1 марта 2015 года № 25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регистре муниципальных нормативных правовых актов Республики Мордовия» и признании утратившим силу Закона Республики Мордовия «О наделении органов местного самоуправлени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15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 закреплении отдельных вопросов местного значения за сельскими поселениями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 2015 года № 2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17 апреля 2015 года № 41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закреплении отдельных вопросов местного значения за сельскими поселениями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3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еобразовании Булаевского и Урейского сельских поселений, Кондровского и Подгорно-Канаковского сельских поселений Темниковского муниципального района, Булаевского и Урейского сельсоветов, Кондровского и Подгорно-Канаковского сельсоветов Темниковского района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2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Закон Республики Мордовия «Об установлении границ муниципальных образований Темниковского муниципального района, Темниковского муниципального района и наделении их статусом сельского поселения, городского поселения и муниципальн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пункт 25 приложения к Закону Республики Мордовия «О порядке решения вопросов административно-террито-риального устройства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15 года № 4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16 июня 2015 года № 6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орядке назначения и проведения опроса граждан на территории Республики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15 года № 6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4 сентября 2015 года № 99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Закон Республики Мордовия «О регулировании отношений в сфер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3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ю 2 Закона Республики Мордовия «О порядке формирования Советов депутатов муниципальных районов и порядке избрания председателей Советов депутатов муниципальных образований и глав сельских поселений в Республике Мордов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 94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статьи 5 и 14 Закона Республики Мордовия «О порядке назначения и проведения опроса граждан на территории Республики Мордо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15 года №107-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стия Мордовии,   23 декабря 2015 года № 145-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851" w:gutter="0" w:header="720" w:top="776" w:footer="0" w:bottom="568"/>
      <w:pgNumType w:start="1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3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right="-766" w:hanging="0"/>
    </w:pPr>
    <w:rPr>
      <w:sz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7:00Z</dcterms:created>
  <dc:creator>Машинописное бюро</dc:creator>
  <dc:description/>
  <cp:keywords/>
  <dc:language>en-US</dc:language>
  <cp:lastModifiedBy>Новикова</cp:lastModifiedBy>
  <cp:lastPrinted>2016-04-13T09:26:00Z</cp:lastPrinted>
  <dcterms:modified xsi:type="dcterms:W3CDTF">2016-04-13T06:26:00Z</dcterms:modified>
  <cp:revision>7</cp:revision>
  <dc:subject/>
  <dc:title>1</dc:title>
</cp:coreProperties>
</file>